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Azione  9.3.1 – SERVIZI SOCIO-EDUCATIVI</w:t>
      </w:r>
      <w:r>
        <w:rPr>
          <w:color w:val="000000"/>
          <w:sz w:val="22"/>
          <w:szCs w:val="22"/>
        </w:rPr>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w:t>
      </w:r>
      <w:r>
        <w:rPr>
          <w:color w:val="000000"/>
          <w:sz w:val="22"/>
          <w:szCs w:val="22"/>
        </w:rPr>
        <w:t xml:space="preserve">……… - Azione 9.3.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zione  9.3.1 – SERVIZI SOCIO-EDUCATIVI</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600_889631606"/>
      <w:bookmarkStart w:id="1" w:name="__Fieldmark__736_1650665205"/>
      <w:bookmarkStart w:id="2" w:name="__Fieldmark__0_1914043975"/>
      <w:bookmarkStart w:id="3" w:name="__Fieldmark__0_1989634513"/>
      <w:bookmarkStart w:id="4" w:name="__Fieldmark__0_320358473"/>
      <w:bookmarkStart w:id="5" w:name="__Fieldmark__0_320358473"/>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01_889631606"/>
      <w:bookmarkStart w:id="7" w:name="__Fieldmark__511_1017854880"/>
      <w:bookmarkStart w:id="8" w:name="__Fieldmark__0_790094241"/>
      <w:bookmarkStart w:id="9" w:name="__Fieldmark__96_1606938765"/>
      <w:bookmarkStart w:id="10" w:name="__Fieldmark__1_455877758"/>
      <w:bookmarkStart w:id="11" w:name="__Fieldmark__114_269707216"/>
      <w:bookmarkStart w:id="12" w:name="__Fieldmark__1_503564572"/>
      <w:bookmarkStart w:id="13" w:name="__Fieldmark__1_320358473"/>
      <w:bookmarkStart w:id="14" w:name="__Fieldmark__1_320358473"/>
      <w:bookmarkEnd w:id="14"/>
      <w:r>
        <w:rPr/>
      </w:r>
      <w:r>
        <w:rPr/>
        <w:fldChar w:fldCharType="end"/>
      </w:r>
      <w:bookmarkEnd w:id="6"/>
      <w:bookmarkEnd w:id="7"/>
      <w:bookmarkEnd w:id="8"/>
      <w:bookmarkEnd w:id="9"/>
      <w:bookmarkEnd w:id="10"/>
      <w:bookmarkEnd w:id="11"/>
      <w:bookmarkEnd w:id="12"/>
      <w:r>
        <w:rPr/>
        <w:tab/>
      </w:r>
      <w:r>
        <w:rPr>
          <w:sz w:val="22"/>
          <w:szCs w:val="22"/>
        </w:rPr>
        <w:t>nidi d’infanzia nuova  costruzione</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02_889631606"/>
      <w:bookmarkStart w:id="16" w:name="__Fieldmark__512_1017854880"/>
      <w:bookmarkStart w:id="17" w:name="__Fieldmark__2_1914043975"/>
      <w:bookmarkStart w:id="18" w:name="__Fieldmark__2_455877758"/>
      <w:bookmarkStart w:id="19" w:name="__Fieldmark__497_863886986"/>
      <w:bookmarkStart w:id="20" w:name="__Fieldmark__115_269707216"/>
      <w:bookmarkStart w:id="21" w:name="__Fieldmark__2_503564572"/>
      <w:bookmarkStart w:id="22" w:name="__Fieldmark__2_320358473"/>
      <w:bookmarkStart w:id="23" w:name="__Fieldmark__2_320358473"/>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nidi d’infanzia ristrutturazione.</w:t>
      </w:r>
    </w:p>
    <w:p>
      <w:pPr>
        <w:pStyle w:val="Normal"/>
        <w:suppressAutoHyphens w:val="false"/>
        <w:jc w:val="both"/>
        <w:rPr/>
      </w:pPr>
      <w:r>
        <w:rPr/>
      </w:r>
    </w:p>
    <w:p>
      <w:pPr>
        <w:pStyle w:val="Normal"/>
        <w:suppressAutoHyphens w:val="false"/>
        <w:jc w:val="both"/>
        <w:rPr>
          <w:sz w:val="36"/>
          <w:szCs w:val="36"/>
        </w:rPr>
      </w:pPr>
      <w:r>
        <w:rPr>
          <w:b/>
          <w:sz w:val="22"/>
          <w:szCs w:val="22"/>
        </w:rPr>
        <w:tab/>
        <w:t>Specificare:</w:t>
      </w:r>
    </w:p>
    <w:p>
      <w:pPr>
        <w:pStyle w:val="Normal"/>
        <w:suppressAutoHyphens w:val="false"/>
        <w:ind w:left="850" w:right="0" w:hanging="0"/>
        <w:jc w:val="both"/>
        <w:rPr>
          <w:sz w:val="36"/>
          <w:szCs w:val="36"/>
        </w:rPr>
      </w:pPr>
      <w:r>
        <w:rPr>
          <w:sz w:val="36"/>
          <w:szCs w:val="36"/>
        </w:rPr>
        <w:t xml:space="preserve">□ </w:t>
      </w:r>
      <w:r>
        <w:rPr>
          <w:sz w:val="22"/>
          <w:szCs w:val="22"/>
        </w:rPr>
        <w:t>n</w:t>
      </w:r>
      <w:r>
        <w:rPr>
          <w:bCs/>
          <w:sz w:val="22"/>
          <w:szCs w:val="22"/>
        </w:rPr>
        <w:t>uova edificazione o r</w:t>
      </w:r>
      <w:r>
        <w:rPr>
          <w:sz w:val="22"/>
          <w:szCs w:val="22"/>
        </w:rPr>
        <w:t>iqualificazione e ristrutturazione che adottino criteri di edilizia sostenibile (bioedilizia e bioarchitettura con uso di fonti energetiche rinnovabili, materiali naturali, accorgimenti per il benessere visivo ed uditivo) e processi tecnologici e realizzativi che utilizzano materiali e componenti ecocompatibili</w:t>
      </w:r>
      <w:bookmarkStart w:id="24" w:name="__Fieldmark__138_86063341"/>
      <w:bookmarkStart w:id="25" w:name="__Fieldmark__165_1245121632"/>
      <w:bookmarkStart w:id="26" w:name="__Fieldmark__142_1884868429"/>
      <w:bookmarkEnd w:id="25"/>
      <w:r>
        <w:rPr>
          <w:sz w:val="22"/>
          <w:szCs w:val="22"/>
        </w:rPr>
        <w:t>;</w:t>
      </w:r>
    </w:p>
    <w:p>
      <w:pPr>
        <w:pStyle w:val="Normal"/>
        <w:suppressAutoHyphens w:val="false"/>
        <w:ind w:left="850" w:right="0" w:hanging="0"/>
        <w:jc w:val="both"/>
        <w:rPr>
          <w:sz w:val="36"/>
          <w:szCs w:val="36"/>
        </w:rPr>
      </w:pPr>
      <w:bookmarkEnd w:id="24"/>
      <w:bookmarkEnd w:id="26"/>
      <w:r>
        <w:rPr>
          <w:sz w:val="36"/>
          <w:szCs w:val="36"/>
        </w:rPr>
        <w:t>□</w:t>
      </w:r>
      <w:r>
        <w:rPr>
          <w:sz w:val="22"/>
          <w:szCs w:val="22"/>
        </w:rPr>
        <w:t xml:space="preserve"> </w:t>
      </w:r>
      <w:r>
        <w:rPr>
          <w:sz w:val="22"/>
          <w:szCs w:val="22"/>
        </w:rPr>
        <w:t>messa in sicurezza degli immobili, con particolare riferimento a quelli in cui è stata censita la presenza di amianto;</w:t>
      </w:r>
      <w:bookmarkStart w:id="27" w:name="__Fieldmark__150_86063341"/>
      <w:bookmarkStart w:id="28" w:name="__Fieldmark__143_1884868429"/>
      <w:bookmarkEnd w:id="27"/>
      <w:bookmarkEnd w:id="28"/>
    </w:p>
    <w:p>
      <w:pPr>
        <w:pStyle w:val="Normal"/>
        <w:suppressAutoHyphens w:val="false"/>
        <w:ind w:left="850" w:right="0" w:hanging="0"/>
        <w:jc w:val="both"/>
        <w:rPr>
          <w:b/>
          <w:b/>
          <w:bCs/>
          <w:sz w:val="22"/>
          <w:szCs w:val="22"/>
        </w:rPr>
      </w:pPr>
      <w:bookmarkStart w:id="29" w:name="__Fieldmark__173_1245121632"/>
      <w:bookmarkEnd w:id="29"/>
      <w:r>
        <w:rPr>
          <w:sz w:val="36"/>
          <w:szCs w:val="36"/>
        </w:rPr>
        <w:t xml:space="preserve">□ </w:t>
      </w:r>
      <w:r>
        <w:rPr>
          <w:sz w:val="22"/>
          <w:szCs w:val="22"/>
        </w:rPr>
        <w:t>adeguamento alla normativa vigente in materia di sicurezza, igiene ed agibilità, con riferimento ad impianti elettrici, impianti termici e idrosanitari e impianti antincendio, destinati a garantire il regolare svolgi mento del servizio.</w:t>
      </w:r>
    </w:p>
    <w:p>
      <w:pPr>
        <w:pStyle w:val="TextBody"/>
        <w:suppressAutoHyphens w:val="false"/>
        <w:jc w:val="both"/>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0" w:name="_GoBack1"/>
            <w:bookmarkEnd w:id="30"/>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1" w:name="__Fieldmark__1522_11135094661"/>
            <w:bookmarkEnd w:id="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603_889631606"/>
            <w:bookmarkStart w:id="33" w:name="__Fieldmark__513_1017854880"/>
            <w:bookmarkStart w:id="34" w:name="__Fieldmark__3_320358473"/>
            <w:bookmarkStart w:id="35" w:name="__Fieldmark__3_320358473"/>
            <w:bookmarkEnd w:id="35"/>
            <w:r>
              <w:rPr/>
            </w:r>
            <w:r>
              <w:rPr/>
              <w:fldChar w:fldCharType="end"/>
            </w:r>
            <w:bookmarkEnd w:id="32"/>
            <w:bookmarkEnd w:id="33"/>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604_889631606"/>
            <w:bookmarkStart w:id="37" w:name="__Fieldmark__514_1017854880"/>
            <w:bookmarkStart w:id="38" w:name="__Fieldmark__4_320358473"/>
            <w:bookmarkStart w:id="39" w:name="__Fieldmark__4_320358473"/>
            <w:bookmarkEnd w:id="39"/>
            <w:r>
              <w:rPr/>
            </w:r>
            <w:r>
              <w:rPr/>
              <w:fldChar w:fldCharType="end"/>
            </w:r>
            <w:bookmarkEnd w:id="36"/>
            <w:bookmarkEnd w:id="37"/>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05_889631606"/>
      <w:bookmarkStart w:id="41" w:name="__Fieldmark__515_1017854880"/>
      <w:bookmarkStart w:id="42" w:name="__Fieldmark__3243_303525349"/>
      <w:bookmarkStart w:id="43" w:name="__Fieldmark__5_320358473"/>
      <w:bookmarkStart w:id="44" w:name="__Fieldmark__5_320358473"/>
      <w:bookmarkEnd w:id="42"/>
      <w:bookmarkEnd w:id="44"/>
      <w:r>
        <w:rPr/>
      </w:r>
      <w:r>
        <w:rPr/>
        <w:fldChar w:fldCharType="end"/>
      </w:r>
      <w:bookmarkEnd w:id="40"/>
      <w:bookmarkEnd w:id="41"/>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5" w:name="__Fieldmark__5_1914043975"/>
      <w:bookmarkStart w:id="46" w:name="__Fieldmark__4_790094241"/>
      <w:bookmarkStart w:id="47" w:name="__Fieldmark__533_863886986"/>
      <w:bookmarkStart w:id="48" w:name="__Fieldmark__118_269707216"/>
      <w:bookmarkStart w:id="49" w:name="__Fieldmark__246_649172897"/>
      <w:bookmarkStart w:id="50" w:name="__Fieldmark__5_1914043975"/>
      <w:bookmarkStart w:id="51" w:name="__Fieldmark__4_790094241"/>
      <w:bookmarkStart w:id="52" w:name="__Fieldmark__533_863886986"/>
      <w:bookmarkStart w:id="53" w:name="__Fieldmark__118_269707216"/>
      <w:bookmarkStart w:id="54" w:name="__Fieldmark__246_649172897"/>
      <w:bookmarkEnd w:id="54"/>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5_1914043975"/>
      <w:bookmarkStart w:id="56" w:name="__Fieldmark__4_790094241"/>
      <w:bookmarkStart w:id="57" w:name="__Fieldmark__533_863886986"/>
      <w:bookmarkStart w:id="58" w:name="__Fieldmark__118_269707216"/>
      <w:bookmarkStart w:id="59" w:name="__Fieldmark__606_889631606"/>
      <w:bookmarkStart w:id="60" w:name="__Fieldmark__335_1542576335"/>
      <w:bookmarkStart w:id="61" w:name="__Fieldmark__7_1989634513"/>
      <w:bookmarkStart w:id="62" w:name="__Fieldmark__6_1552158600"/>
      <w:bookmarkStart w:id="63" w:name="__Fieldmark__6_320358473"/>
      <w:bookmarkStart w:id="64" w:name="__Fieldmark__6_320358473"/>
      <w:bookmarkEnd w:id="64"/>
      <w:r>
        <w:rPr/>
      </w:r>
      <w:r>
        <w:rPr/>
        <w:fldChar w:fldCharType="end"/>
      </w:r>
      <w:bookmarkEnd w:id="55"/>
      <w:bookmarkEnd w:id="56"/>
      <w:bookmarkEnd w:id="57"/>
      <w:bookmarkEnd w:id="58"/>
      <w:bookmarkEnd w:id="59"/>
      <w:bookmarkEnd w:id="60"/>
      <w:bookmarkEnd w:id="61"/>
      <w:bookmarkEnd w:id="62"/>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07_889631606"/>
      <w:bookmarkStart w:id="66" w:name="__Fieldmark__744_1650665205"/>
      <w:bookmarkStart w:id="67" w:name="__Fieldmark__284_1556584736"/>
      <w:bookmarkStart w:id="68" w:name="__Fieldmark__7_1552158600"/>
      <w:bookmarkStart w:id="69" w:name="__Fieldmark__7_320358473"/>
      <w:bookmarkStart w:id="70" w:name="__Fieldmark__7_320358473"/>
      <w:bookmarkEnd w:id="70"/>
      <w:r>
        <w:rPr/>
      </w:r>
      <w:r>
        <w:rPr/>
        <w:fldChar w:fldCharType="end"/>
      </w:r>
      <w:bookmarkEnd w:id="65"/>
      <w:bookmarkEnd w:id="66"/>
      <w:bookmarkEnd w:id="67"/>
      <w:bookmarkEnd w:id="68"/>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608_889631606"/>
      <w:bookmarkStart w:id="72" w:name="__Fieldmark__518_1017854880"/>
      <w:bookmarkStart w:id="73" w:name="__Fieldmark__6_790094241"/>
      <w:bookmarkStart w:id="74" w:name="__Fieldmark__296_649172897"/>
      <w:bookmarkStart w:id="75" w:name="__Fieldmark__8_503564572"/>
      <w:bookmarkStart w:id="76" w:name="__Fieldmark__8_1552158600"/>
      <w:bookmarkStart w:id="77" w:name="__Fieldmark__8_320358473"/>
      <w:bookmarkStart w:id="78" w:name="__Fieldmark__8_320358473"/>
      <w:bookmarkEnd w:id="74"/>
      <w:bookmarkEnd w:id="78"/>
      <w:r>
        <w:rPr/>
      </w:r>
      <w:r>
        <w:rPr/>
        <w:fldChar w:fldCharType="end"/>
      </w:r>
      <w:bookmarkEnd w:id="71"/>
      <w:bookmarkEnd w:id="72"/>
      <w:bookmarkEnd w:id="73"/>
      <w:bookmarkEnd w:id="75"/>
      <w:bookmarkEnd w:id="76"/>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09_889631606"/>
      <w:bookmarkStart w:id="80" w:name="__Fieldmark__519_1017854880"/>
      <w:bookmarkStart w:id="81" w:name="__Fieldmark__8_1914043975"/>
      <w:bookmarkStart w:id="82" w:name="__Fieldmark__351_1556584736"/>
      <w:bookmarkStart w:id="83" w:name="__Fieldmark__9_503564572"/>
      <w:bookmarkStart w:id="84" w:name="__Fieldmark__9_1552158600"/>
      <w:bookmarkStart w:id="85" w:name="__Fieldmark__9_320358473"/>
      <w:bookmarkStart w:id="86" w:name="__Fieldmark__9_320358473"/>
      <w:bookmarkEnd w:id="86"/>
      <w:r>
        <w:rPr/>
      </w:r>
      <w:r>
        <w:rPr/>
        <w:fldChar w:fldCharType="end"/>
      </w:r>
      <w:bookmarkEnd w:id="79"/>
      <w:bookmarkEnd w:id="80"/>
      <w:bookmarkEnd w:id="81"/>
      <w:bookmarkEnd w:id="82"/>
      <w:bookmarkEnd w:id="83"/>
      <w:bookmarkEnd w:id="8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610_889631606"/>
      <w:bookmarkStart w:id="88" w:name="__Fieldmark__747_1650665205"/>
      <w:bookmarkStart w:id="89" w:name="__Fieldmark__11_1989634513"/>
      <w:bookmarkStart w:id="90" w:name="__Fieldmark__1162_1650665205"/>
      <w:bookmarkStart w:id="91" w:name="__Fieldmark__10_1552158600"/>
      <w:bookmarkStart w:id="92" w:name="__Fieldmark__10_320358473"/>
      <w:bookmarkStart w:id="93" w:name="__Fieldmark__10_320358473"/>
      <w:bookmarkEnd w:id="93"/>
      <w:r>
        <w:rPr/>
      </w:r>
      <w:r>
        <w:rPr/>
        <w:fldChar w:fldCharType="end"/>
      </w:r>
      <w:bookmarkEnd w:id="87"/>
      <w:bookmarkEnd w:id="88"/>
      <w:bookmarkEnd w:id="89"/>
      <w:bookmarkEnd w:id="90"/>
      <w:bookmarkEnd w:id="91"/>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11_889631606"/>
      <w:bookmarkStart w:id="95" w:name="__Fieldmark__10_1914043975"/>
      <w:bookmarkStart w:id="96" w:name="__Fieldmark__499_863886986"/>
      <w:bookmarkStart w:id="97" w:name="__Fieldmark__123_269707216"/>
      <w:bookmarkStart w:id="98" w:name="__Fieldmark__407_649172897"/>
      <w:bookmarkStart w:id="99" w:name="__Fieldmark__3456_303525349"/>
      <w:bookmarkStart w:id="100" w:name="__Fieldmark__11_1552158600"/>
      <w:bookmarkStart w:id="101" w:name="__Fieldmark__11_320358473"/>
      <w:bookmarkStart w:id="102" w:name="__Fieldmark__11_320358473"/>
      <w:bookmarkEnd w:id="98"/>
      <w:bookmarkEnd w:id="99"/>
      <w:bookmarkEnd w:id="102"/>
      <w:r>
        <w:rPr/>
      </w:r>
      <w:r>
        <w:rPr/>
        <w:fldChar w:fldCharType="end"/>
      </w:r>
      <w:bookmarkEnd w:id="94"/>
      <w:bookmarkEnd w:id="95"/>
      <w:bookmarkEnd w:id="96"/>
      <w:bookmarkEnd w:id="97"/>
      <w:bookmarkEnd w:id="100"/>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612_889631606"/>
      <w:bookmarkStart w:id="104" w:name="__Fieldmark__522_1017854880"/>
      <w:bookmarkStart w:id="105" w:name="__Fieldmark__749_1650665205"/>
      <w:bookmarkStart w:id="106" w:name="__Fieldmark__460_1556584736"/>
      <w:bookmarkStart w:id="107" w:name="__Fieldmark__429_649172897"/>
      <w:bookmarkStart w:id="108" w:name="__Fieldmark__3474_303525349"/>
      <w:bookmarkStart w:id="109" w:name="__Fieldmark__13_1989634513"/>
      <w:bookmarkStart w:id="110" w:name="__Fieldmark__1164_1650665205"/>
      <w:bookmarkStart w:id="111" w:name="__Fieldmark__12_1552158600"/>
      <w:bookmarkStart w:id="112" w:name="__Fieldmark__12_320358473"/>
      <w:bookmarkStart w:id="113" w:name="__Fieldmark__12_320358473"/>
      <w:bookmarkEnd w:id="107"/>
      <w:bookmarkEnd w:id="108"/>
      <w:bookmarkEnd w:id="113"/>
      <w:r>
        <w:rPr/>
      </w:r>
      <w:r>
        <w:rPr/>
        <w:fldChar w:fldCharType="end"/>
      </w:r>
      <w:bookmarkEnd w:id="103"/>
      <w:bookmarkEnd w:id="104"/>
      <w:bookmarkEnd w:id="105"/>
      <w:bookmarkEnd w:id="106"/>
      <w:bookmarkEnd w:id="109"/>
      <w:bookmarkEnd w:id="110"/>
      <w:bookmarkEnd w:id="111"/>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3_889631606"/>
      <w:bookmarkStart w:id="115" w:name="__Fieldmark__342_1542576335"/>
      <w:bookmarkStart w:id="116" w:name="__Fieldmark__750_1650665205"/>
      <w:bookmarkStart w:id="117" w:name="__Fieldmark__5_180211599"/>
      <w:bookmarkStart w:id="118" w:name="__Fieldmark__500_863886986"/>
      <w:bookmarkStart w:id="119" w:name="__Fieldmark__488_1556584736"/>
      <w:bookmarkStart w:id="120" w:name="__Fieldmark__454_649172897"/>
      <w:bookmarkStart w:id="121" w:name="__Fieldmark__3509_303525349"/>
      <w:bookmarkStart w:id="122" w:name="__Fieldmark__1165_1650665205"/>
      <w:bookmarkStart w:id="123" w:name="__Fieldmark__13_1552158600"/>
      <w:bookmarkStart w:id="124" w:name="__Fieldmark__13_320358473"/>
      <w:bookmarkStart w:id="125" w:name="__Fieldmark__13_320358473"/>
      <w:bookmarkEnd w:id="120"/>
      <w:bookmarkEnd w:id="121"/>
      <w:bookmarkEnd w:id="125"/>
      <w:r>
        <w:rPr/>
      </w:r>
      <w:r>
        <w:rPr/>
        <w:fldChar w:fldCharType="end"/>
      </w:r>
      <w:bookmarkEnd w:id="114"/>
      <w:bookmarkEnd w:id="115"/>
      <w:bookmarkEnd w:id="116"/>
      <w:bookmarkEnd w:id="117"/>
      <w:bookmarkEnd w:id="118"/>
      <w:bookmarkEnd w:id="119"/>
      <w:bookmarkEnd w:id="122"/>
      <w:bookmarkEnd w:id="12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80"/>
              <w:left w:val="single" w:sz="4" w:space="0" w:color="000080"/>
              <w:bottom w:val="single" w:sz="4" w:space="0" w:color="00008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80"/>
              <w:left w:val="single" w:sz="4" w:space="0" w:color="000080"/>
              <w:bottom w:val="single" w:sz="4" w:space="0" w:color="000080"/>
              <w:right w:val="single" w:sz="4" w:space="0" w:color="00008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6" w:name="__Fieldmark__614_889631606"/>
      <w:bookmarkStart w:id="127" w:name="__Fieldmark__343_1542576335"/>
      <w:bookmarkStart w:id="128" w:name="__Fieldmark__751_1650665205"/>
      <w:bookmarkStart w:id="129" w:name="__Fieldmark__126_269707216"/>
      <w:bookmarkStart w:id="130" w:name="__Fieldmark__14_503564572"/>
      <w:bookmarkStart w:id="131" w:name="__Fieldmark__14_1552158600"/>
      <w:bookmarkStart w:id="132" w:name="__Fieldmark__14_320358473"/>
      <w:bookmarkStart w:id="133" w:name="__Fieldmark__14_320358473"/>
      <w:bookmarkEnd w:id="133"/>
      <w:r>
        <w:rPr/>
      </w:r>
      <w:r>
        <w:rPr/>
        <w:fldChar w:fldCharType="end"/>
      </w:r>
      <w:bookmarkEnd w:id="126"/>
      <w:bookmarkEnd w:id="127"/>
      <w:bookmarkEnd w:id="128"/>
      <w:bookmarkEnd w:id="129"/>
      <w:bookmarkEnd w:id="130"/>
      <w:bookmarkEnd w:id="131"/>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615_889631606"/>
      <w:bookmarkStart w:id="135" w:name="__Fieldmark__525_1017854880"/>
      <w:bookmarkStart w:id="136" w:name="__Fieldmark__752_1650665205"/>
      <w:bookmarkStart w:id="137" w:name="__Fieldmark__127_269707216"/>
      <w:bookmarkStart w:id="138" w:name="__Fieldmark__1167_1650665205"/>
      <w:bookmarkStart w:id="139" w:name="__Fieldmark__15_1552158600"/>
      <w:bookmarkStart w:id="140" w:name="__Fieldmark__15_320358473"/>
      <w:bookmarkStart w:id="141" w:name="__Fieldmark__15_320358473"/>
      <w:bookmarkEnd w:id="141"/>
      <w:r>
        <w:rPr/>
      </w:r>
      <w:r>
        <w:rPr/>
        <w:fldChar w:fldCharType="end"/>
      </w:r>
      <w:bookmarkEnd w:id="134"/>
      <w:bookmarkEnd w:id="135"/>
      <w:bookmarkEnd w:id="136"/>
      <w:bookmarkEnd w:id="137"/>
      <w:bookmarkEnd w:id="138"/>
      <w:bookmarkEnd w:id="139"/>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16_889631606"/>
      <w:bookmarkStart w:id="143" w:name="__Fieldmark__526_1017854880"/>
      <w:bookmarkStart w:id="144" w:name="__Fieldmark__753_1650665205"/>
      <w:bookmarkStart w:id="145" w:name="__Fieldmark__15_1914043975"/>
      <w:bookmarkStart w:id="146" w:name="__Fieldmark__700_1556584736"/>
      <w:bookmarkStart w:id="147" w:name="__Fieldmark__1168_1650665205"/>
      <w:bookmarkStart w:id="148" w:name="__Fieldmark__16_1552158600"/>
      <w:bookmarkStart w:id="149" w:name="__Fieldmark__16_320358473"/>
      <w:bookmarkStart w:id="150" w:name="__Fieldmark__16_320358473"/>
      <w:bookmarkEnd w:id="150"/>
      <w:r>
        <w:rPr/>
      </w:r>
      <w:r>
        <w:rPr/>
        <w:fldChar w:fldCharType="end"/>
      </w:r>
      <w:bookmarkEnd w:id="142"/>
      <w:bookmarkEnd w:id="143"/>
      <w:bookmarkEnd w:id="144"/>
      <w:bookmarkEnd w:id="145"/>
      <w:bookmarkEnd w:id="146"/>
      <w:bookmarkEnd w:id="147"/>
      <w:bookmarkEnd w:id="148"/>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617_889631606"/>
      <w:bookmarkStart w:id="152" w:name="__Fieldmark__346_1542576335"/>
      <w:bookmarkStart w:id="153" w:name="__Fieldmark__754_1650665205"/>
      <w:bookmarkStart w:id="154" w:name="__Fieldmark__18_1989634513"/>
      <w:bookmarkStart w:id="155" w:name="__Fieldmark__17_1552158600"/>
      <w:bookmarkStart w:id="156" w:name="__Fieldmark__17_320358473"/>
      <w:bookmarkStart w:id="157" w:name="__Fieldmark__17_320358473"/>
      <w:bookmarkEnd w:id="157"/>
      <w:r>
        <w:rPr/>
      </w:r>
      <w:r>
        <w:rPr/>
        <w:fldChar w:fldCharType="end"/>
      </w:r>
      <w:bookmarkEnd w:id="151"/>
      <w:bookmarkEnd w:id="152"/>
      <w:bookmarkEnd w:id="153"/>
      <w:bookmarkEnd w:id="154"/>
      <w:bookmarkEnd w:id="155"/>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8_889631606"/>
      <w:bookmarkStart w:id="159" w:name="__Fieldmark__528_1017854880"/>
      <w:bookmarkStart w:id="160" w:name="__Fieldmark__17_1914043975"/>
      <w:bookmarkStart w:id="161" w:name="__Fieldmark__130_269707216"/>
      <w:bookmarkStart w:id="162" w:name="__Fieldmark__1170_1650665205"/>
      <w:bookmarkStart w:id="163" w:name="__Fieldmark__18_503564572"/>
      <w:bookmarkStart w:id="164" w:name="__Fieldmark__18_320358473"/>
      <w:bookmarkStart w:id="165" w:name="__Fieldmark__18_320358473"/>
      <w:bookmarkEnd w:id="165"/>
      <w:r>
        <w:rPr/>
      </w:r>
      <w:r>
        <w:rPr/>
        <w:fldChar w:fldCharType="end"/>
      </w:r>
      <w:bookmarkEnd w:id="158"/>
      <w:bookmarkEnd w:id="159"/>
      <w:bookmarkEnd w:id="160"/>
      <w:bookmarkEnd w:id="161"/>
      <w:bookmarkEnd w:id="162"/>
      <w:bookmarkEnd w:id="163"/>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9_889631606"/>
      <w:bookmarkStart w:id="167" w:name="__Fieldmark__529_1017854880"/>
      <w:bookmarkStart w:id="168" w:name="__Fieldmark__17_790094241"/>
      <w:bookmarkStart w:id="169" w:name="__Fieldmark__1710_811892503"/>
      <w:bookmarkStart w:id="170" w:name="__Fieldmark__780_649172897"/>
      <w:bookmarkStart w:id="171" w:name="__Fieldmark__3788_303525349"/>
      <w:bookmarkStart w:id="172" w:name="__Fieldmark__19_503564572"/>
      <w:bookmarkStart w:id="173" w:name="__Fieldmark__19_320358473"/>
      <w:bookmarkStart w:id="174" w:name="__Fieldmark__19_320358473"/>
      <w:bookmarkEnd w:id="170"/>
      <w:bookmarkEnd w:id="171"/>
      <w:bookmarkEnd w:id="174"/>
      <w:r>
        <w:rPr/>
      </w:r>
      <w:r>
        <w:rPr/>
        <w:fldChar w:fldCharType="end"/>
      </w:r>
      <w:bookmarkEnd w:id="166"/>
      <w:bookmarkEnd w:id="167"/>
      <w:bookmarkEnd w:id="168"/>
      <w:bookmarkEnd w:id="169"/>
      <w:bookmarkEnd w:id="172"/>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620_889631606"/>
      <w:bookmarkStart w:id="176" w:name="__Fieldmark__530_1017854880"/>
      <w:bookmarkStart w:id="177" w:name="__Fieldmark__19_1914043975"/>
      <w:bookmarkStart w:id="178" w:name="__Fieldmark__861_1556584736"/>
      <w:bookmarkStart w:id="179" w:name="__Fieldmark__806_649172897"/>
      <w:bookmarkStart w:id="180" w:name="__Fieldmark__3810_303525349"/>
      <w:bookmarkStart w:id="181" w:name="__Fieldmark__21_1989634513"/>
      <w:bookmarkStart w:id="182" w:name="__Fieldmark__20_503564572"/>
      <w:bookmarkStart w:id="183" w:name="__Fieldmark__20_320358473"/>
      <w:bookmarkStart w:id="184" w:name="__Fieldmark__20_320358473"/>
      <w:bookmarkEnd w:id="179"/>
      <w:bookmarkEnd w:id="180"/>
      <w:bookmarkEnd w:id="184"/>
      <w:r>
        <w:rPr/>
      </w:r>
      <w:r>
        <w:rPr/>
        <w:fldChar w:fldCharType="end"/>
      </w:r>
      <w:bookmarkEnd w:id="175"/>
      <w:bookmarkEnd w:id="176"/>
      <w:bookmarkEnd w:id="177"/>
      <w:bookmarkEnd w:id="178"/>
      <w:bookmarkEnd w:id="181"/>
      <w:bookmarkEnd w:id="182"/>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9.3.1</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spacing w:before="0" w:after="0"/>
        <w:jc w:val="both"/>
        <w:rPr/>
      </w:pPr>
      <w:r>
        <w:rPr>
          <w:color w:val="000000"/>
          <w:sz w:val="22"/>
          <w:szCs w:val="22"/>
        </w:rPr>
        <w:t xml:space="preserve">Evidenziare la funzionalità e coerenza dell'operazione con il sistema locale della rete dei servizi sociali e con la programmazione regionale di riferimento in ambito socio-sanitario: Piano integrato di salute (per la sola componente sociale) e Piano di Inclusione Zonale, ovvero gli strumenti di programmazione trasversale del territorio, della Società della Salute; Piano Sanitario e Sociale Integrato Regionale; L.R. N. 32 del 26 luglio 2002 “Testo unico della normativa della Regione Toscana in materia di educazione, istruzione, orientamento, formazione professionale e lavoro” come modificata con L. 59/2014 e relativo Regolamento di esecuzione N. 47/r dell’8 agosto 2003 come modificato con DPRG 41/R/ del 30 luglio 2013 e s.m.i.; il Piano di Indirizzo Generale Integrato in materia di educazione, istruzione, orientamento, formazione professionale e lavoro 2012-2015 (PIGI) </w:t>
      </w:r>
      <w:r>
        <w:rPr>
          <w:i/>
          <w:iCs/>
          <w:color w:val="000000"/>
          <w:sz w:val="22"/>
          <w:szCs w:val="22"/>
        </w:rPr>
        <w:t>- max 3000 caratteri</w:t>
      </w:r>
      <w:r>
        <w:rPr>
          <w:i/>
          <w:iCs/>
          <w:color w:val="FF0000"/>
          <w:sz w:val="22"/>
          <w:szCs w:val="22"/>
        </w:rPr>
        <w:t xml:space="preserve"> </w:t>
      </w:r>
      <w:r>
        <w:rPr>
          <w:i/>
          <w:iCs/>
          <w:color w:val="0000FF"/>
          <w:sz w:val="22"/>
          <w:szCs w:val="22"/>
        </w:rPr>
        <w:t>(obbligatorio)</w:t>
      </w:r>
    </w:p>
    <w:p>
      <w:pPr>
        <w:pStyle w:val="WWCorpodeltesto3"/>
        <w:pBdr>
          <w:top w:val="single" w:sz="4" w:space="1" w:color="000001"/>
          <w:left w:val="single" w:sz="4" w:space="4" w:color="000001"/>
          <w:bottom w:val="single" w:sz="4" w:space="1" w:color="000001"/>
          <w:right w:val="single" w:sz="4" w:space="4" w:color="000001"/>
        </w:pBdr>
        <w:spacing w:before="0" w:after="0"/>
        <w:jc w:val="both"/>
        <w:rPr/>
      </w:pPr>
      <w:r>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Progetto educativo (obbligatorio nel caso di realizzazione di nuovo servizio o di ampliamento di servizio già attivo )</w:t>
      </w:r>
    </w:p>
    <w:p>
      <w:pPr>
        <w:pStyle w:val="Corpodeltesto21"/>
        <w:spacing w:before="120" w:after="0"/>
        <w:ind w:left="360" w:right="0" w:hanging="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ind w:left="360" w:right="0" w:hanging="0"/>
        <w:rPr/>
      </w:pPr>
      <w:r>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color w:val="000000"/>
                <w:sz w:val="22"/>
                <w:szCs w:val="22"/>
              </w:rPr>
              <w:t xml:space="preserve">AZIONE  9.3.1 </w:t>
            </w:r>
            <w:r>
              <w:rPr>
                <w:b/>
                <w:bCs/>
                <w:color w:val="000000"/>
                <w:sz w:val="22"/>
                <w:szCs w:val="22"/>
                <w:shd w:fill="FFFFFF" w:val="clear"/>
              </w:rPr>
              <w:t>SERVIZI SOCIO-EDUCATIV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jc w:val="center"/>
              <w:rPr>
                <w:sz w:val="22"/>
                <w:szCs w:val="22"/>
              </w:rPr>
            </w:pPr>
            <w:r>
              <w:rPr>
                <w:sz w:val="22"/>
                <w:szCs w:val="22"/>
              </w:rPr>
              <w:t>IC 35 Capacità dell’infrastruttura per l’assistenza all’infanzia o l’istruzione sostenuta</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jc w:val="center"/>
              <w:rPr>
                <w:sz w:val="22"/>
                <w:szCs w:val="22"/>
              </w:rPr>
            </w:pPr>
            <w:r>
              <w:rPr>
                <w:sz w:val="22"/>
                <w:szCs w:val="22"/>
              </w:rPr>
              <w:t>IC 39 Edifici pubblici o commerciali costruiti o ristrutturati in 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9.22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531_1017854880"/>
      <w:bookmarkStart w:id="186" w:name="__Fieldmark__350_1542576335"/>
      <w:bookmarkStart w:id="187" w:name="__Fieldmark__760_1650665205"/>
      <w:bookmarkStart w:id="188" w:name="__Fieldmark__21_503564572"/>
      <w:bookmarkStart w:id="189" w:name="__Fieldmark__21_1552158600"/>
      <w:bookmarkStart w:id="190" w:name="__Fieldmark__21_320358473"/>
      <w:bookmarkStart w:id="191" w:name="__Fieldmark__21_320358473"/>
      <w:bookmarkEnd w:id="191"/>
      <w:r>
        <w:rPr/>
      </w:r>
      <w:r>
        <w:rPr/>
        <w:fldChar w:fldCharType="end"/>
      </w:r>
      <w:bookmarkEnd w:id="185"/>
      <w:bookmarkEnd w:id="186"/>
      <w:bookmarkEnd w:id="187"/>
      <w:bookmarkEnd w:id="188"/>
      <w:bookmarkEnd w:id="18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TextBody"/>
        <w:spacing w:before="0" w:after="0"/>
        <w:rPr>
          <w:b/>
          <w:b/>
          <w:bCs/>
          <w:color w:val="0000FF"/>
          <w:sz w:val="10"/>
          <w:highlight w:val="yellow"/>
        </w:rPr>
      </w:pPr>
      <w:r>
        <w:rPr>
          <w:b/>
          <w:bCs/>
          <w:color w:val="0000FF"/>
          <w:sz w:val="10"/>
          <w:highlight w:val="yellow"/>
        </w:rPr>
      </w:r>
    </w:p>
    <w:p>
      <w:pPr>
        <w:pStyle w:val="Normal"/>
        <w:jc w:val="both"/>
        <w:rPr>
          <w:b/>
          <w:b/>
          <w:bCs/>
          <w:color w:val="0000FF"/>
          <w:sz w:val="10"/>
          <w:highlight w:val="yellow"/>
        </w:rPr>
      </w:pPr>
      <w:r>
        <w:rPr>
          <w:b/>
          <w:bCs/>
          <w:color w:val="0000FF"/>
          <w:sz w:val="10"/>
          <w:highlight w:val="yellow"/>
        </w:rPr>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10"/>
          <w:highlight w:val="yellow"/>
        </w:rPr>
      </w:pPr>
      <w:r>
        <w:rPr>
          <w:b/>
          <w:bCs/>
          <w:color w:val="0000FF"/>
          <w:sz w:val="10"/>
          <w:highlight w:val="yellow"/>
        </w:rPr>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9826" w:type="dxa"/>
        <w:jc w:val="left"/>
        <w:tblInd w:w="-23" w:type="dxa"/>
        <w:tblLayout w:type="fixed"/>
        <w:tblCellMar>
          <w:top w:w="0" w:type="dxa"/>
          <w:left w:w="0" w:type="dxa"/>
          <w:bottom w:w="0" w:type="dxa"/>
          <w:right w:w="0" w:type="dxa"/>
        </w:tblCellMar>
      </w:tblPr>
      <w:tblGrid>
        <w:gridCol w:w="3151"/>
        <w:gridCol w:w="1583"/>
        <w:gridCol w:w="14"/>
        <w:gridCol w:w="1867"/>
        <w:gridCol w:w="1570"/>
        <w:gridCol w:w="1601"/>
        <w:gridCol w:w="40"/>
      </w:tblGrid>
      <w:tr>
        <w:trPr>
          <w:trHeight w:val="284" w:hRule="atLeast"/>
        </w:trPr>
        <w:tc>
          <w:tcPr>
            <w:tcW w:w="3151"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83"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1" w:type="dxa"/>
            <w:gridSpan w:val="2"/>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0"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6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26"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Ristrutturazione edilizia e recuperi funzional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to terreni fino al 10% dell’investimento ammesso</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Acquisizione fabbrica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rPr>
                <w:sz w:val="22"/>
                <w:szCs w:val="22"/>
              </w:rPr>
            </w:pPr>
            <w:r>
              <w:rPr>
                <w:sz w:val="22"/>
                <w:szCs w:val="22"/>
              </w:rPr>
              <w:t>Costruzione di nuovi fabbricati e addizioni volumetriche ad edifici esistenti</w:t>
            </w:r>
          </w:p>
        </w:tc>
        <w:tc>
          <w:tcPr>
            <w:tcW w:w="158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1"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pese di progettazione ex art. 16 lett. 7 dpr 207/2010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2" w:space="0" w:color="000001"/>
            </w:tcBorders>
            <w:shd w:fill="FFFFFF" w:val="clear"/>
            <w:vAlign w:val="center"/>
          </w:tcPr>
          <w:p>
            <w:pPr>
              <w:pStyle w:val="Normal"/>
              <w:snapToGrid w:val="false"/>
              <w:rPr>
                <w:sz w:val="22"/>
                <w:szCs w:val="22"/>
              </w:rPr>
            </w:pPr>
            <w:r>
              <w:rPr>
                <w:sz w:val="22"/>
                <w:szCs w:val="22"/>
              </w:rPr>
              <w:t>Somme a disposizione per spese per imprevisti (max 10%)</w:t>
            </w:r>
          </w:p>
        </w:tc>
        <w:tc>
          <w:tcPr>
            <w:tcW w:w="1597" w:type="dxa"/>
            <w:gridSpan w:val="2"/>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570" w:type="dxa"/>
            <w:tcBorders>
              <w:top w:val="single" w:sz="2" w:space="0" w:color="000001"/>
              <w:left w:val="single" w:sz="2" w:space="0" w:color="000001"/>
              <w:bottom w:val="single" w:sz="2" w:space="0" w:color="000001"/>
            </w:tcBorders>
            <w:shd w:fill="FFFFFF" w:val="clear"/>
            <w:vAlign w:val="center"/>
          </w:tcPr>
          <w:p>
            <w:pPr>
              <w:pStyle w:val="Normal"/>
              <w:snapToGrid w:val="false"/>
              <w:jc w:val="both"/>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gridSpan w:val="2"/>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867"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570" w:type="dxa"/>
            <w:tcBorders>
              <w:top w:val="single" w:sz="2" w:space="0" w:color="000001"/>
              <w:left w:val="single" w:sz="2" w:space="0" w:color="000001"/>
              <w:bottom w:val="single" w:sz="4" w:space="0" w:color="000000"/>
            </w:tcBorders>
            <w:shd w:fill="FFFFFF" w:val="clear"/>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25" w:hRule="atLeast"/>
          <w:cantSplit w:val="true"/>
        </w:trPr>
        <w:tc>
          <w:tcPr>
            <w:tcW w:w="8185" w:type="dxa"/>
            <w:gridSpan w:val="5"/>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01" w:type="dxa"/>
            <w:vMerge w:val="restart"/>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5" w:type="dxa"/>
            <w:gridSpan w:val="4"/>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rPr>
              <w:t xml:space="preserve"> + T</w:t>
            </w:r>
            <w:r>
              <w:rPr>
                <w:b/>
                <w:bCs/>
                <w:color w:val="000000"/>
                <w:sz w:val="22"/>
                <w:vertAlign w:val="subscript"/>
              </w:rPr>
              <w:t>2</w:t>
            </w:r>
            <w:r>
              <w:rPr>
                <w:b/>
                <w:bCs/>
                <w:color w:val="000000"/>
                <w:sz w:val="22"/>
              </w:rPr>
              <w:t>)</w:t>
            </w:r>
          </w:p>
        </w:tc>
        <w:tc>
          <w:tcPr>
            <w:tcW w:w="1570"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
          </w:p>
        </w:tc>
        <w:tc>
          <w:tcPr>
            <w:tcW w:w="160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pacing w:before="0" w:after="0"/>
        <w:jc w:val="both"/>
        <w:rPr>
          <w:rFonts w:eastAsia="Times New Roman"/>
          <w:b/>
          <w:b/>
          <w:bCs/>
          <w:i/>
          <w:i/>
          <w:iCs/>
          <w:color w:val="000000"/>
          <w:sz w:val="10"/>
          <w:szCs w:val="18"/>
        </w:rPr>
      </w:pPr>
      <w:r>
        <w:rPr>
          <w:rFonts w:eastAsia="Times New Roman"/>
          <w:b/>
          <w:bCs/>
          <w:i/>
          <w:iCs/>
          <w:color w:val="000000"/>
          <w:sz w:val="10"/>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53"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97"/>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 xml:space="preserve">TOTALE </w:t>
            </w:r>
            <w:r>
              <w:rPr>
                <w:b/>
                <w:bCs/>
                <w:color w:val="0000FF"/>
                <w:sz w:val="22"/>
                <w:szCs w:val="22"/>
              </w:rPr>
              <w:t>*</w:t>
            </w:r>
          </w:p>
        </w:tc>
      </w:tr>
      <w:tr>
        <w:trPr>
          <w:trHeight w:val="562"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t>Ristrutturazione edilizia e recuperi funziona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37"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t>Acquisto terreni fino al 10% dell’investimento ammess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left w:val="single" w:sz="2" w:space="0" w:color="000000"/>
              <w:bottom w:val="single" w:sz="2" w:space="0" w:color="000000"/>
            </w:tcBorders>
            <w:shd w:fill="FFFFFF" w:val="clear"/>
            <w:vAlign w:val="center"/>
          </w:tcPr>
          <w:p>
            <w:pPr>
              <w:pStyle w:val="Normal"/>
              <w:rPr/>
            </w:pPr>
            <w:r>
              <w:rPr/>
              <w:t>Acquisizione fabbricati</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rPr/>
            </w:pPr>
            <w:r>
              <w:rPr/>
              <w:t>Costruzione di nuovi fabbricati e addizioni volumetriche ad edifici esistenti</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71" w:hRule="atLeast"/>
        </w:trPr>
        <w:tc>
          <w:tcPr>
            <w:tcW w:w="2281" w:type="dxa"/>
            <w:tcBorders>
              <w:left w:val="single" w:sz="2" w:space="0" w:color="000000"/>
              <w:bottom w:val="single" w:sz="2" w:space="0" w:color="000000"/>
            </w:tcBorders>
            <w:shd w:fill="FFFFFF" w:val="clear"/>
            <w:vAlign w:val="center"/>
          </w:tcPr>
          <w:p>
            <w:pPr>
              <w:pStyle w:val="Normal"/>
              <w:snapToGrid w:val="false"/>
              <w:rPr/>
            </w:pPr>
            <w:r>
              <w:rPr/>
              <w:t>Spese di progettazione ex art. 16 lett. 7 dpr 207/2010 (max 10%)</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787" w:hRule="atLeast"/>
        </w:trPr>
        <w:tc>
          <w:tcPr>
            <w:tcW w:w="2281" w:type="dxa"/>
            <w:tcBorders>
              <w:left w:val="single" w:sz="2" w:space="0" w:color="000000"/>
              <w:bottom w:val="single" w:sz="2" w:space="0" w:color="000000"/>
            </w:tcBorders>
            <w:shd w:fill="FFFFFF" w:val="clear"/>
            <w:vAlign w:val="center"/>
          </w:tcPr>
          <w:p>
            <w:pPr>
              <w:pStyle w:val="Normal"/>
              <w:snapToGrid w:val="false"/>
              <w:rPr/>
            </w:pPr>
            <w:r>
              <w:rPr/>
              <w:t>Somme a disposizione per spese per imprevisti (max 10%)</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rPr>
      </w:pPr>
      <w:r>
        <w:rPr>
          <w:rFonts w:eastAsia="Times New Roman" w:cs="TimesNewRomanPSMT;Times New Roman" w:ascii="TimesNewRomanPSMT;Times New Roman" w:hAnsi="TimesNewRomanPSMT;Times New Roman"/>
          <w:b/>
          <w:bCs/>
          <w:i/>
          <w:iCs/>
          <w:color w:val="0000FF"/>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highlight w:val="yellow"/>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pPr>
            <w:r>
              <w:rPr/>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E) – CONTRIBUTO AL QUADRO DI RIFERIMENTO DELL'EFFICACIA DELL'ATTUAZIONE</w:t>
      </w:r>
    </w:p>
    <w:p>
      <w:pPr>
        <w:pStyle w:val="Normal"/>
        <w:jc w:val="center"/>
        <w:rPr>
          <w:b/>
          <w:b/>
          <w:bCs/>
          <w:color w:val="FFFFFF"/>
          <w:sz w:val="22"/>
          <w:szCs w:val="22"/>
        </w:rPr>
      </w:pPr>
      <w:r>
        <w:rPr>
          <w:b/>
          <w:bCs/>
          <w:color w:val="FFFFFF"/>
          <w:sz w:val="22"/>
          <w:szCs w:val="22"/>
        </w:rPr>
      </w:r>
    </w:p>
    <w:tbl>
      <w:tblPr>
        <w:tblW w:w="9625" w:type="dxa"/>
        <w:jc w:val="left"/>
        <w:tblInd w:w="-5" w:type="dxa"/>
        <w:tblLayout w:type="fixed"/>
        <w:tblCellMar>
          <w:top w:w="0" w:type="dxa"/>
          <w:left w:w="65" w:type="dxa"/>
          <w:bottom w:w="0" w:type="dxa"/>
          <w:right w:w="70" w:type="dxa"/>
        </w:tblCellMar>
      </w:tblPr>
      <w:tblGrid>
        <w:gridCol w:w="912"/>
        <w:gridCol w:w="885"/>
        <w:gridCol w:w="308"/>
        <w:gridCol w:w="1051"/>
        <w:gridCol w:w="641"/>
        <w:gridCol w:w="579"/>
        <w:gridCol w:w="934"/>
        <w:gridCol w:w="1484"/>
        <w:gridCol w:w="1542"/>
        <w:gridCol w:w="1289"/>
      </w:tblGrid>
      <w:tr>
        <w:trPr>
          <w:trHeight w:val="555" w:hRule="atLeast"/>
        </w:trPr>
        <w:tc>
          <w:tcPr>
            <w:tcW w:w="912" w:type="dxa"/>
            <w:tcBorders>
              <w:top w:val="single" w:sz="4" w:space="0" w:color="000000"/>
              <w:left w:val="single" w:sz="4" w:space="0" w:color="000000"/>
              <w:bottom w:val="single" w:sz="4"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8"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2" w:type="dxa"/>
            <w:tcBorders>
              <w:top w:val="single" w:sz="4" w:space="0" w:color="000000"/>
              <w:left w:val="single" w:sz="4" w:space="0" w:color="000000"/>
              <w:bottom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 </w:t>
            </w:r>
          </w:p>
          <w:p>
            <w:pPr>
              <w:pStyle w:val="Normal"/>
              <w:spacing w:before="60" w:after="200"/>
              <w:jc w:val="center"/>
              <w:rPr>
                <w:color w:val="000000"/>
                <w:sz w:val="16"/>
                <w:szCs w:val="18"/>
              </w:rPr>
            </w:pPr>
            <w:r>
              <w:rPr>
                <w:color w:val="000000"/>
                <w:sz w:val="16"/>
                <w:szCs w:val="18"/>
              </w:rPr>
              <w:t>4.035.336,85</w:t>
            </w:r>
          </w:p>
        </w:tc>
        <w:tc>
          <w:tcPr>
            <w:tcW w:w="1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rFonts w:cs="TimesNewRomanPSMT;Times New Roman"/>
                <w:i/>
                <w:iCs/>
                <w:color w:val="0000FF"/>
                <w:sz w:val="18"/>
                <w:szCs w:val="18"/>
              </w:rPr>
              <w:t>da Tab.D.2.3 somma valore T1 anni da 2014 a 2017</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Asse 6</w:t>
            </w:r>
          </w:p>
        </w:tc>
        <w:tc>
          <w:tcPr>
            <w:tcW w:w="885"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Output</w:t>
            </w:r>
          </w:p>
        </w:tc>
        <w:tc>
          <w:tcPr>
            <w:tcW w:w="3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2</w:t>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pPr>
            <w:r>
              <w:rPr>
                <w:sz w:val="16"/>
                <w:szCs w:val="18"/>
              </w:rPr>
              <w:t xml:space="preserve"> </w:t>
            </w:r>
            <w:r>
              <w:rPr>
                <w:sz w:val="16"/>
                <w:szCs w:val="18"/>
              </w:rPr>
              <w:t>IC 39 Edifici pubblici o commerciali costruiti o ristrutturati in aree urbane</w:t>
            </w:r>
          </w:p>
        </w:tc>
        <w:tc>
          <w:tcPr>
            <w:tcW w:w="641"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mq</w:t>
            </w:r>
          </w:p>
        </w:tc>
        <w:tc>
          <w:tcPr>
            <w:tcW w:w="57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FESR</w:t>
            </w:r>
          </w:p>
        </w:tc>
        <w:tc>
          <w:tcPr>
            <w:tcW w:w="93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Regione più sviluppata</w:t>
            </w:r>
          </w:p>
        </w:tc>
        <w:tc>
          <w:tcPr>
            <w:tcW w:w="148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0" w:after="0"/>
              <w:jc w:val="center"/>
              <w:rPr>
                <w:sz w:val="16"/>
                <w:szCs w:val="18"/>
              </w:rPr>
            </w:pPr>
            <w:r>
              <w:rPr>
                <w:sz w:val="16"/>
                <w:szCs w:val="18"/>
              </w:rPr>
              <w:t xml:space="preserve">1.300 </w:t>
            </w:r>
          </w:p>
        </w:tc>
        <w:tc>
          <w:tcPr>
            <w:tcW w:w="1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20" w:after="0"/>
              <w:jc w:val="center"/>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0" w:after="0"/>
              <w:jc w:val="center"/>
              <w:rPr>
                <w:sz w:val="16"/>
                <w:szCs w:val="18"/>
              </w:rPr>
            </w:pPr>
            <w:r>
              <w:rPr>
                <w:sz w:val="16"/>
                <w:szCs w:val="18"/>
              </w:rPr>
              <w:t>Monitoraggio</w:t>
            </w:r>
          </w:p>
        </w:tc>
      </w:tr>
    </w:tbl>
    <w:p>
      <w:pPr>
        <w:pStyle w:val="TextBody"/>
        <w:rPr>
          <w:rFonts w:cs="TimesNewRomanPSMT;Times New Roman"/>
          <w:iCs/>
          <w:color w:val="000000"/>
          <w:sz w:val="22"/>
          <w:szCs w:val="22"/>
          <w:vertAlign w:val="superscript"/>
        </w:rPr>
      </w:pPr>
      <w:bookmarkStart w:id="192" w:name="_GoBack11"/>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sz w:val="18"/>
          <w:szCs w:val="18"/>
        </w:rPr>
        <w:t xml:space="preserve"> Si intendono le spese sostenute e pagate al 31.12.2017, rendicontate, rimborsate e certificate entro il 2018</w:t>
      </w:r>
      <w:bookmarkEnd w:id="192"/>
      <w:r>
        <w:rPr>
          <w:i/>
          <w:sz w:val="18"/>
          <w:szCs w:val="18"/>
        </w:rPr>
        <w:t>.</w:t>
      </w:r>
    </w:p>
    <w:p>
      <w:pPr>
        <w:pStyle w:val="TextBody"/>
        <w:rPr>
          <w:i/>
          <w:i/>
          <w:sz w:val="18"/>
          <w:szCs w:val="18"/>
          <w:highlight w:val="yellow"/>
        </w:rPr>
      </w:pPr>
      <w:r>
        <w:rPr>
          <w:rFonts w:cs="TimesNewRomanPSMT;Times New Roman"/>
          <w:iCs/>
          <w:color w:val="000000"/>
          <w:sz w:val="22"/>
          <w:szCs w:val="22"/>
          <w:vertAlign w:val="superscript"/>
        </w:rPr>
        <w:t>(5)</w:t>
      </w:r>
      <w:r>
        <w:rPr>
          <w:rFonts w:cs="TimesNewRomanPSMT;Times New Roman"/>
          <w:i/>
          <w:iCs/>
          <w:color w:val="000000"/>
          <w:sz w:val="22"/>
          <w:szCs w:val="22"/>
        </w:rPr>
        <w:t xml:space="preserve">  </w:t>
      </w:r>
      <w:r>
        <w:rPr>
          <w:i/>
          <w:sz w:val="18"/>
          <w:szCs w:val="18"/>
        </w:rPr>
        <w:t>Indicare i mq costruiti o ristrutturati relativi alle operazioni o ai singoli lotti funzionali  per i quali si prevede  di ultimare i lavori entro il 31/12/2018.</w:t>
      </w:r>
      <w:r>
        <w:rPr>
          <w:b/>
          <w:bCs/>
          <w:color w:val="FFFFFF"/>
          <w:sz w:val="22"/>
          <w:szCs w:val="22"/>
        </w:rPr>
        <w:t xml:space="preserve"> </w:t>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622_889631606"/>
      <w:bookmarkStart w:id="194" w:name="__Fieldmark__532_1017854880"/>
      <w:bookmarkStart w:id="195" w:name="__Fieldmark__19_790094241"/>
      <w:bookmarkStart w:id="196" w:name="__Fieldmark__46_455877758"/>
      <w:bookmarkStart w:id="197" w:name="__Fieldmark__2469_649172897"/>
      <w:bookmarkStart w:id="198" w:name="__Fieldmark__5703_303525349"/>
      <w:bookmarkStart w:id="199" w:name="__Fieldmark__25_1989634513"/>
      <w:bookmarkStart w:id="200" w:name="__Fieldmark__22_1552158600"/>
      <w:bookmarkStart w:id="201" w:name="__Fieldmark__22_320358473"/>
      <w:bookmarkStart w:id="202" w:name="__Fieldmark__22_320358473"/>
      <w:bookmarkEnd w:id="197"/>
      <w:bookmarkEnd w:id="198"/>
      <w:bookmarkEnd w:id="202"/>
      <w:r>
        <w:rPr/>
      </w:r>
      <w:r>
        <w:rPr/>
        <w:fldChar w:fldCharType="end"/>
      </w:r>
      <w:bookmarkEnd w:id="193"/>
      <w:bookmarkEnd w:id="194"/>
      <w:bookmarkEnd w:id="195"/>
      <w:bookmarkEnd w:id="196"/>
      <w:bookmarkEnd w:id="199"/>
      <w:bookmarkEnd w:id="20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533_1017854880"/>
      <w:bookmarkStart w:id="204" w:name="__Fieldmark__352_1542576335"/>
      <w:bookmarkStart w:id="205" w:name="__Fieldmark__23_1914043975"/>
      <w:bookmarkStart w:id="206" w:name="__Fieldmark__1713_811892503"/>
      <w:bookmarkStart w:id="207" w:name="__Fieldmark__2488_1556584736"/>
      <w:bookmarkStart w:id="208" w:name="__Fieldmark__2488_649172897"/>
      <w:bookmarkStart w:id="209" w:name="__Fieldmark__5718_303525349"/>
      <w:bookmarkStart w:id="210" w:name="__Fieldmark__1177_1650665205"/>
      <w:bookmarkStart w:id="211" w:name="__Fieldmark__23_1552158600"/>
      <w:bookmarkStart w:id="212" w:name="__Fieldmark__23_320358473"/>
      <w:bookmarkStart w:id="213" w:name="__Fieldmark__23_320358473"/>
      <w:bookmarkEnd w:id="208"/>
      <w:bookmarkEnd w:id="209"/>
      <w:bookmarkEnd w:id="213"/>
      <w:r>
        <w:rPr/>
      </w:r>
      <w:r>
        <w:rPr/>
        <w:fldChar w:fldCharType="end"/>
      </w:r>
      <w:bookmarkEnd w:id="203"/>
      <w:bookmarkEnd w:id="204"/>
      <w:bookmarkEnd w:id="205"/>
      <w:bookmarkEnd w:id="206"/>
      <w:bookmarkEnd w:id="207"/>
      <w:bookmarkEnd w:id="210"/>
      <w:bookmarkEnd w:id="211"/>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624_889631606"/>
      <w:bookmarkStart w:id="215" w:name="__Fieldmark__534_1017854880"/>
      <w:bookmarkStart w:id="216" w:name="__Fieldmark__21_790094241"/>
      <w:bookmarkStart w:id="217" w:name="__Fieldmark__543_863886986"/>
      <w:bookmarkStart w:id="218" w:name="__Fieldmark__2509_649172897"/>
      <w:bookmarkStart w:id="219" w:name="__Fieldmark__5735_303525349"/>
      <w:bookmarkStart w:id="220" w:name="__Fieldmark__27_1989634513"/>
      <w:bookmarkStart w:id="221" w:name="__Fieldmark__24_503564572"/>
      <w:bookmarkStart w:id="222" w:name="__Fieldmark__24_1552158600"/>
      <w:bookmarkStart w:id="223" w:name="__Fieldmark__24_320358473"/>
      <w:bookmarkStart w:id="224" w:name="__Fieldmark__24_320358473"/>
      <w:bookmarkEnd w:id="218"/>
      <w:bookmarkEnd w:id="219"/>
      <w:bookmarkEnd w:id="224"/>
      <w:r>
        <w:rPr/>
      </w:r>
      <w:r>
        <w:rPr/>
        <w:fldChar w:fldCharType="end"/>
      </w:r>
      <w:bookmarkEnd w:id="214"/>
      <w:bookmarkEnd w:id="215"/>
      <w:bookmarkEnd w:id="216"/>
      <w:bookmarkEnd w:id="217"/>
      <w:bookmarkEnd w:id="220"/>
      <w:bookmarkEnd w:id="221"/>
      <w:bookmarkEnd w:id="22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25" w:name="__Fieldmark__9717_1245121632"/>
      <w:bookmarkStart w:id="226" w:name="__Fieldmark__9717_1245121632"/>
      <w:bookmarkEnd w:id="22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7" w:name="__Fieldmark__3243_303525349"/>
      <w:bookmarkStart w:id="228" w:name="__Fieldmark__246_649172897"/>
      <w:bookmarkStart w:id="229" w:name="__Fieldmark__296_649172897"/>
      <w:bookmarkStart w:id="230" w:name="__Fieldmark__407_649172897"/>
      <w:bookmarkStart w:id="231" w:name="__Fieldmark__3456_303525349"/>
      <w:bookmarkStart w:id="232" w:name="__Fieldmark__429_649172897"/>
      <w:bookmarkStart w:id="233" w:name="__Fieldmark__3474_303525349"/>
      <w:bookmarkStart w:id="234" w:name="__Fieldmark__454_649172897"/>
      <w:bookmarkStart w:id="235" w:name="__Fieldmark__3509_303525349"/>
      <w:bookmarkStart w:id="236" w:name="__Fieldmark__780_649172897"/>
      <w:bookmarkStart w:id="237" w:name="__Fieldmark__3788_303525349"/>
      <w:bookmarkStart w:id="238" w:name="__Fieldmark__806_649172897"/>
      <w:bookmarkStart w:id="239" w:name="__Fieldmark__3810_303525349"/>
      <w:bookmarkStart w:id="240" w:name="__Fieldmark__2469_649172897"/>
      <w:bookmarkStart w:id="241" w:name="__Fieldmark__5703_303525349"/>
      <w:bookmarkStart w:id="242" w:name="__Fieldmark__2488_649172897"/>
      <w:bookmarkStart w:id="243" w:name="__Fieldmark__5718_303525349"/>
      <w:bookmarkStart w:id="244" w:name="__Fieldmark__2509_649172897"/>
      <w:bookmarkStart w:id="245" w:name="__Fieldmark__5735_303525349"/>
      <w:bookmarkStart w:id="246" w:name="__Fieldmark__3111_303525349"/>
      <w:bookmarkStart w:id="247" w:name="__Fieldmark__3243_303525349"/>
      <w:bookmarkStart w:id="248" w:name="__Fieldmark__246_649172897"/>
      <w:bookmarkStart w:id="249" w:name="__Fieldmark__296_649172897"/>
      <w:bookmarkStart w:id="250" w:name="__Fieldmark__407_649172897"/>
      <w:bookmarkStart w:id="251" w:name="__Fieldmark__3456_303525349"/>
      <w:bookmarkStart w:id="252" w:name="__Fieldmark__429_649172897"/>
      <w:bookmarkStart w:id="253" w:name="__Fieldmark__3474_303525349"/>
      <w:bookmarkStart w:id="254" w:name="__Fieldmark__454_649172897"/>
      <w:bookmarkStart w:id="255" w:name="__Fieldmark__3509_303525349"/>
      <w:bookmarkStart w:id="256" w:name="__Fieldmark__780_649172897"/>
      <w:bookmarkStart w:id="257" w:name="__Fieldmark__3788_303525349"/>
      <w:bookmarkStart w:id="258" w:name="__Fieldmark__806_649172897"/>
      <w:bookmarkStart w:id="259" w:name="__Fieldmark__3810_303525349"/>
      <w:bookmarkStart w:id="260" w:name="__Fieldmark__2469_649172897"/>
      <w:bookmarkStart w:id="261" w:name="__Fieldmark__5703_303525349"/>
      <w:bookmarkStart w:id="262" w:name="__Fieldmark__2488_649172897"/>
      <w:bookmarkStart w:id="263" w:name="__Fieldmark__5718_303525349"/>
      <w:bookmarkStart w:id="264" w:name="__Fieldmark__2509_649172897"/>
      <w:bookmarkStart w:id="265" w:name="__Fieldmark__5735_303525349"/>
      <w:bookmarkStart w:id="266" w:name="__Fieldmark__3111_303525349"/>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9:00Z</dcterms:created>
  <dc:creator> </dc:creator>
  <dc:description/>
  <dc:language>en-US</dc:language>
  <cp:lastModifiedBy/>
  <cp:lastPrinted>2016-11-28T11:53:00Z</cp:lastPrinted>
  <dcterms:modified xsi:type="dcterms:W3CDTF">2016-12-29T12:00:06Z</dcterms:modified>
  <cp:revision>5</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